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20"/>
      </w:tblGrid>
      <w:tr>
        <w:trPr/>
        <w:tc>
          <w:tcPr>
            <w:tcW w:w="10920" w:type="dxa"/>
            <w:tcBorders/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b/>
                <w:sz w:val="36"/>
              </w:rPr>
              <w:t>BARENAKED LADIES LYRICS</w:t>
            </w:r>
            <w:r>
              <w:rPr>
                <w:rFonts w:cs="Verdana" w:ascii="Verdana" w:hAnsi="Verdana"/>
                <w:sz w:val="36"/>
              </w:rPr>
              <w:br/>
              <w:br/>
            </w:r>
            <w:r>
              <w:rPr>
                <w:rFonts w:cs="Verdana" w:ascii="Verdana" w:hAnsi="Verdana"/>
                <w:b/>
                <w:sz w:val="20"/>
              </w:rPr>
              <w:t>"One Week"</w:t>
            </w:r>
            <w:r>
              <w:rPr>
                <w:rFonts w:cs="Verdana" w:ascii="Verdana" w:hAnsi="Verdana"/>
                <w:sz w:val="20"/>
              </w:rPr>
              <w:br/>
              <w:br/>
              <w:t>It's been one week since you looked at me</w:t>
              <w:br/>
              <w:t>Cocked your head to the side and said "I'm angry"</w:t>
              <w:br/>
              <w:t>Five days since you laughed at me saying</w:t>
              <w:br/>
              <w:t>"Get that together come back and see me"</w:t>
              <w:br/>
              <w:t>Three days since the living room</w:t>
              <w:br/>
              <w:t>I realized it's all my fault, but couldn't tell you</w:t>
              <w:br/>
              <w:t>Yesterday you'd forgiven me</w:t>
              <w:br/>
              <w:t>but it'll still be two days till I say I'm sorry</w:t>
              <w:br/>
              <w:br/>
              <w:t>Hold it now and watch the hoodwink</w:t>
              <w:br/>
              <w:t>As I make you stop, think</w:t>
              <w:br/>
              <w:t>You'll think you're looking at Aquaman</w:t>
              <w:br/>
              <w:t>I summon fish to the dish, although I like the Chalet Swiss</w:t>
              <w:br/>
              <w:t xml:space="preserve">I like the sushi </w:t>
              <w:br/>
              <w:t>'cause it's never touched a frying pan</w:t>
              <w:br/>
              <w:t>Hot like wasabe when I bust rhymes</w:t>
              <w:br/>
              <w:t>Big like LeAnn Rimes</w:t>
              <w:br/>
              <w:t>Because I'm all about value</w:t>
              <w:br/>
              <w:t>Bert Kaempfert's got the mad hits</w:t>
              <w:br/>
              <w:t>You try to match wits, you try to hold me but I bust through</w:t>
              <w:br/>
              <w:t>Gonna make a break and take a fake</w:t>
              <w:br/>
              <w:t>I'd like a stinkin achin shake</w:t>
              <w:br/>
              <w:t>I like vanilla, it's the finest of the flavours</w:t>
              <w:br/>
              <w:t>Gotta see the show, cause then you'll know</w:t>
              <w:br/>
              <w:t>The vertigo is gonna grow</w:t>
              <w:br/>
              <w:t>Cause it's so dangerous,</w:t>
              <w:br/>
              <w:t>you'll have to sign a waiver</w:t>
              <w:br/>
              <w:br/>
              <w:t>How can I help it if I think you're funny when you're mad</w:t>
              <w:br/>
              <w:t>Trying hard not to smile though I feel bad</w:t>
              <w:br/>
              <w:t>I'm the kind of guy who laughs at a funeral</w:t>
              <w:br/>
              <w:t>Can't understand what I mean?</w:t>
              <w:br/>
              <w:t>Well, you soon will</w:t>
              <w:br/>
              <w:t>I have a tendency to wear my mind on my sleeve</w:t>
              <w:br/>
              <w:t>I have a history of taking off my shirt</w:t>
              <w:br/>
              <w:br/>
              <w:t>It's been one week since you looked at me</w:t>
              <w:br/>
              <w:t>Threw your arms in the air</w:t>
              <w:br/>
              <w:t>and said "You're crazy"</w:t>
              <w:br/>
              <w:t>Five days since you tackled me</w:t>
              <w:br/>
              <w:t>I've still got the rug burns on both my knees</w:t>
              <w:br/>
              <w:t>It's been three days since the afternoon</w:t>
              <w:br/>
              <w:t>You realized it's not my fault</w:t>
              <w:br/>
              <w:t>not a moment too soon</w:t>
              <w:br/>
              <w:t>Yesterday you'd forgiven me</w:t>
              <w:br/>
              <w:t>And now I sit back and wait til you say you're sorry</w:t>
              <w:br/>
              <w:br/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ckity China the Chinese chicken</w:t>
              <w:br/>
              <w:t>You have a drumstick and your brain stops tickin'</w:t>
              <w:br/>
              <w:t>Watchin' X-Files with no lights on</w:t>
              <w:br/>
              <w:t>We're dans la maison</w:t>
              <w:br/>
              <w:t>I hope the Smoking Man's in this one</w:t>
              <w:br/>
              <w:t>Like Harrison Ford I'm getting frantic</w:t>
              <w:br/>
              <w:t>Like Sting I'm tantric</w:t>
              <w:br/>
              <w:t>Like Snickers, guaranteed to satisfy</w:t>
              <w:br/>
              <w:br/>
              <w:t>Like Kurasawa I make mad films</w:t>
              <w:br/>
              <w:t>Okay, I don't make films</w:t>
              <w:br/>
              <w:t>But if I did they'd have a Samurai</w:t>
              <w:br/>
              <w:t>Gonna get a set a' better clubs</w:t>
              <w:br/>
              <w:t>Gonna find the kind with tiny nubs</w:t>
              <w:br/>
              <w:t>Just so my irons aren't always flying off the back-swing</w:t>
              <w:br/>
              <w:t>Gotta get in tune with Sailor Moon</w:t>
              <w:br/>
              <w:t>'Cause the cartoon has got the boom anime babes</w:t>
              <w:br/>
              <w:t>That make me think the wrong thing</w:t>
              <w:br/>
              <w:br/>
              <w:t>How can I help it if I think you're funny when you're mad</w:t>
              <w:br/>
              <w:t>Tryin' hard not to smile though I feel bad</w:t>
              <w:br/>
              <w:t>I'm the kind of guy who laughs at a funeral</w:t>
              <w:br/>
              <w:t>Can't understand what I mean?</w:t>
              <w:br/>
              <w:t>Well, you soon will</w:t>
              <w:br/>
              <w:t>I have a tendency to wear my mind on my sleeve</w:t>
              <w:br/>
              <w:t>I have a history of losing my shirt</w:t>
              <w:br/>
              <w:br/>
              <w:t>It's been one week since you looked at me</w:t>
              <w:br/>
              <w:t>Dropped your arms to your sides</w:t>
              <w:br/>
              <w:t>and said "I'm sorry"</w:t>
              <w:br/>
              <w:t xml:space="preserve">Five days since I laughed at you and said </w:t>
              <w:br/>
              <w:t>"You just did just what I thought you were gonna do"</w:t>
              <w:br/>
              <w:t>Three days since the living room</w:t>
              <w:br/>
              <w:t>We realized we're both to blame,</w:t>
              <w:br/>
              <w:t>but what could we do?</w:t>
              <w:br/>
              <w:t>Yesterday you just smiled at me</w:t>
              <w:br/>
              <w:t>Cause it'll still be two days till we say we're sorry</w:t>
              <w:br/>
              <w:br/>
              <w:t>It'll still be two days till we say we're sorry</w:t>
              <w:br/>
              <w:t>It'll still be two days till we say we're sorry</w:t>
              <w:br/>
              <w:t xml:space="preserve">Birchmount Stadium, home of the Robbie </w:t>
            </w:r>
          </w:p>
        </w:tc>
      </w:tr>
      <w:tr>
        <w:trPr/>
        <w:tc>
          <w:tcPr>
            <w:tcW w:w="109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바탕" w:cs="Tahoma"/>
      <w:color w:val="auto"/>
      <w:sz w:val="24"/>
      <w:szCs w:val="24"/>
      <w:lang w:val="en-US" w:bidi="ar-EG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바탕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57:00Z</dcterms:created>
  <dc:creator>KIS KIS</dc:creator>
  <dc:description/>
  <cp:keywords/>
  <dc:language>en-US</dc:language>
  <cp:lastModifiedBy>KIS KIS</cp:lastModifiedBy>
  <cp:lastPrinted>2113-01-01T00:00:00Z</cp:lastPrinted>
  <dcterms:modified xsi:type="dcterms:W3CDTF">2008-10-02T05:57:00Z</dcterms:modified>
  <cp:revision>2</cp:revision>
  <dc:subject/>
  <dc:title>BARENAKED LADIES LYRICS</dc:title>
</cp:coreProperties>
</file>